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980"/>
        <w:gridCol w:w="1800"/>
        <w:gridCol w:w="1800"/>
        <w:gridCol w:w="461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m causing dise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Test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1 Cec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alation Anthr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illus anthrac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l Fluid biopsy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id a story on the leather tanning business two months ago.  I have not traveled out North America. 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2 Jess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 Botulis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tidium botulin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ol biopsy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aby has not traveled anywhere.  Her diet includes breast milk, bread soaked with honey, and bananas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3 Mi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a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tridium tet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culture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ut myself on a chain link fence when I was playing with my friends last week.  A few weeks ago I went to Disney world.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4 Sha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orrh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ss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smear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o to Duke.  I am a senior and am about to graduate.  I have not traveled abroad since I was a freshman and that was to Australia.  I recently got engaged and am sexually active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gella enteri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gell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ol Biopsy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ot traveled outside of the country.  I have done nothing unusual except for go to my best friend’s wedding three days ago.  The wedding was beautiful, it was outdoors, and the food was really good I was surprised because in order to save money she decided to go with caterers from the dirtiest restaurant in town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6 Syd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ncoc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 biopsy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cently went into school to substitute.  I have not traveled anywhere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- 007 Br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icem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terem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biopsy (slide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knee has not healed very quickly after surgery.  I have not been able to go out on the boat lately because of my knee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8:00Z</dcterms:created>
  <dc:creator>Jan Schuettpelz</dc:creator>
  <dc:description/>
  <dc:language>en-US</dc:language>
  <cp:lastModifiedBy>Eric Schuettpelz</cp:lastModifiedBy>
  <cp:lastPrinted>2005-04-17T16:13:00Z</cp:lastPrinted>
  <dcterms:modified xsi:type="dcterms:W3CDTF">2005-04-17T20:14:00Z</dcterms:modified>
  <cp:revision>6</cp:revision>
  <dc:subject/>
  <dc:title>Patient</dc:title>
</cp:coreProperties>
</file>